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</w:rPr>
      </w:pPr>
      <w:r>
        <w:fldChar w:fldCharType="begin">
          <w:ffData>
            <w:name w:val="Delibere_OrigCopia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Originale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079"/>
      </w:tblGrid>
      <w:tr>
        <w:trPr>
          <w:trHeight w:val="921" w:hRule="atLeast"/>
          <w:cantSplit w:val="true"/>
        </w:trPr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e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781685" cy="1047750"/>
                  <wp:effectExtent l="0" t="0" r="0" b="0"/>
                  <wp:docPr id="1" name="Stemma - Co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 - Co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40"/>
              </w:rPr>
            </w:r>
            <w:r>
              <w:rPr>
                <w:sz w:val="40"/>
                <w:b/>
                <w:bCs/>
              </w:rPr>
              <w:fldChar w:fldCharType="separate"/>
            </w:r>
            <w:r>
              <w:rPr>
                <w:b/>
                <w:bCs/>
                <w:sz w:val="40"/>
              </w:rPr>
              <w:t>Comune di Calasca Castiglione</w:t>
            </w:r>
            <w:r/>
            <w:r>
              <w:rPr>
                <w:sz w:val="40"/>
                <w:b/>
                <w:bCs/>
              </w:rPr>
              <w:fldChar w:fldCharType="end"/>
            </w:r>
            <w:r>
              <w:rPr>
                <w:b/>
                <w:bCs/>
                <w:sz w:val="4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Provincia di  </w:t>
            </w:r>
            <w:r>
              <w:fldChar w:fldCharType="begin">
                <w:ffData>
                  <w:name w:val="Ente_Provincia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VB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ERBALE DI DELIBERAZION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ELLA GIUNTA COMUNALE N.</w:t>
      </w:r>
      <w:r>
        <w:fldChar w:fldCharType="begin">
          <w:ffData>
            <w:name w:val="Delibere_Numero"/>
            <w:enabled/>
            <w:calcOnExit w:val="0"/>
            <w:textInput/>
          </w:ffData>
        </w:fldChar>
      </w:r>
      <w:r>
        <w:rPr>
          <w:sz w:val="36"/>
          <w:b/>
          <w:bCs/>
        </w:rPr>
        <w:instrText xml:space="preserve"> FORMTEXT </w:instrText>
      </w:r>
      <w:r>
        <w:rPr>
          <w:b/>
          <w:bCs/>
          <w:sz w:val="36"/>
        </w:rPr>
      </w:r>
      <w:r>
        <w:rPr>
          <w:sz w:val="36"/>
          <w:b/>
          <w:bCs/>
        </w:rPr>
        <w:fldChar w:fldCharType="separate"/>
      </w:r>
      <w:r>
        <w:rPr>
          <w:b/>
          <w:bCs/>
          <w:sz w:val="36"/>
        </w:rPr>
        <w:t>170</w:t>
      </w:r>
      <w:r/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G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fldChar w:fldCharType="begin">
          <w:ffData>
            <w:name w:val="Delibere_Ogg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PROGETTO CONOSCERE IL TERRITORIO: PERCORSI NATURALISTICI, RECUPERO AMBIENTE ED ECO SISTEMA - ANNO 2008 - IMPEGNO DI SPESA PER ACQUISTO MATERIALE</w:t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fldChar w:fldCharType="begin">
          <w:ffData>
            <w:name w:val="Delibere_Ogg256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     </w:t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fldChar w:fldCharType="begin">
          <w:ffData>
            <w:name w:val="Delibere_Ogg51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     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L’anno </w:t>
      </w:r>
      <w:r>
        <w:fldChar w:fldCharType="begin">
          <w:ffData>
            <w:name w:val="Delibere_Anno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uemilanov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ddì </w:t>
      </w:r>
      <w:r>
        <w:fldChar w:fldCharType="begin">
          <w:ffData>
            <w:name w:val="Delibere_Gior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quattordici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el mese di </w:t>
      </w:r>
      <w:r>
        <w:fldChar w:fldCharType="begin">
          <w:ffData>
            <w:name w:val="Delibere_Mese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icembr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lle ore </w:t>
      </w:r>
      <w:r>
        <w:fldChar w:fldCharType="begin">
          <w:ffData>
            <w:name w:val="Delibere_Ora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iciotto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 minuti </w:t>
      </w:r>
      <w:r>
        <w:fldChar w:fldCharType="begin">
          <w:ffData>
            <w:name w:val="Delibere_Min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zero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nella solita sala delle adunanze, previa l’osservanza di tutte le formalità prescritte dalla vigente normativa, vennero per oggi convocati i componenti di questa Giunta Comunale, nelle persone dei Signori: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7"/>
        <w:gridCol w:w="1062"/>
      </w:tblGrid>
      <w:tr>
        <w:trPr/>
        <w:tc>
          <w:tcPr>
            <w:tcW w:w="7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gnome e Nom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sente</w:t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ZAMETTI BRUNO - Sindaco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BRUNO MICHELE - Assessore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fldChar w:fldCharType="begin">
                <w:ffData>
                  <w:name w:val="Presenze_NomeAmmi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EAZZA TIZIANA DOMENICA IN BIANCHI - Assessore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Presenze_NomeAmmi0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OSEGGIO ROSARIO - Assessore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Presenze_NomeAmmi0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ORETTI DANIELE - Assessore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e Presenti: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resenze_TotPresent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e Assenti: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resenze_TotAssent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 l’intervento e l’opera del Segretario Comunale Signor </w:t>
      </w:r>
      <w:r>
        <w:fldChar w:fldCharType="begin">
          <w:ffData>
            <w:name w:val="Delibere_Segret_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ONGA Dott. FULVIO</w:t>
      </w:r>
      <w:r>
        <w:rPr/>
      </w:r>
      <w:r>
        <w:rPr/>
        <w:fldChar w:fldCharType="end"/>
      </w:r>
      <w:r>
        <w:rPr/>
        <w:t xml:space="preserve"> il quale provvede alla redazione del presente verbal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ssendo legale il numero degli intervenuti il Sig. </w:t>
      </w:r>
      <w:r>
        <w:fldChar w:fldCharType="begin">
          <w:ffData>
            <w:name w:val="Delibere_Sindaco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AMETTI BRUNO</w:t>
      </w:r>
      <w:r>
        <w:rPr/>
      </w:r>
      <w:r>
        <w:rPr/>
        <w:fldChar w:fldCharType="end"/>
      </w:r>
      <w:r>
        <w:rPr/>
        <w:t xml:space="preserve"> assume la presidenza e dichiara aperta la seduta per la trattazione dell’oggetto sopra indicato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LA GIUNTA COMUN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xtBodyIndent"/>
        <w:rPr/>
      </w:pPr>
      <w:r>
        <w:rPr>
          <w:sz w:val="22"/>
          <w:szCs w:val="22"/>
          <w:u w:val="none"/>
        </w:rPr>
        <w:t xml:space="preserve">Premesso che con nota prot. n. 4419 in data 31/10/2008 questo Comune aveva presentato alla Regione Piemonte domanda di contributo pari ad € 20.000,00 per l’attivazione di un progetto in materia di servizio civico volontario delle persone anziane, ai sensi della D.G.R. n. 49-9267 del 21 luglio 2008, denominato “CONOSCERE IL TERRITORIO PERCORSI NATURALISTICI, RECUPERO AMBIENTE ED ECO SISTEMA” da svolgersi nelle seguenti aree d’intervento: </w:t>
      </w:r>
    </w:p>
    <w:p>
      <w:pPr>
        <w:pStyle w:val="TextBodyIndent"/>
        <w:numPr>
          <w:ilvl w:val="0"/>
          <w:numId w:val="5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Assistenza sugli scuolabus e su altri mezzi di trasporto pubblico;</w:t>
      </w:r>
    </w:p>
    <w:p>
      <w:pPr>
        <w:pStyle w:val="TextBodyIndent"/>
        <w:numPr>
          <w:ilvl w:val="0"/>
          <w:numId w:val="5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Servizi di custodia e sorveglianza di strutture pubbliche (scuole, giardini, spazi e impianti pubblici);</w:t>
      </w:r>
    </w:p>
    <w:p>
      <w:pPr>
        <w:pStyle w:val="TextBodyIndent"/>
        <w:numPr>
          <w:ilvl w:val="0"/>
          <w:numId w:val="5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Manutenzione del verde pubblico, monitoraggio del decoro e dell’arredo urbano, e più in generale cura del paese;</w:t>
      </w:r>
    </w:p>
    <w:p>
      <w:pPr>
        <w:pStyle w:val="TextBodyIndent"/>
        <w:numPr>
          <w:ilvl w:val="0"/>
          <w:numId w:val="5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Informazione ed orientamento culturale e urbano;</w:t>
      </w:r>
    </w:p>
    <w:p>
      <w:pPr>
        <w:pStyle w:val="TextBodyIndent"/>
        <w:numPr>
          <w:ilvl w:val="0"/>
          <w:numId w:val="5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Attività integrative di socializzazione in strutture residenziali e semiresidenziali;</w:t>
      </w:r>
    </w:p>
    <w:p>
      <w:pPr>
        <w:pStyle w:val="TextBodyInden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con il coinvolgimento dei seguenti partners: Associazione Sportiva Calasca, Associazione Sportiva Castiglione, Gruppo Volontari Antincendi Boschivi, Scuola elementare Giulio Pastore;</w:t>
      </w:r>
    </w:p>
    <w:p>
      <w:pPr>
        <w:pStyle w:val="TextBodyInden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TextBodyInden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Detto progetto è stato redatto in collaborazione con l’Agenzia formativa CampusLab con sede in Mondovì – Corso Italia n. 25 – a condizione che nulla sarebbe stato dovuto alla succitata nel caso che il progetto non fosse ammesso o approvato e non finanziato dalla Regione;  </w:t>
      </w:r>
    </w:p>
    <w:p>
      <w:pPr>
        <w:pStyle w:val="TextBodyInden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TextBodyIndent"/>
        <w:rPr/>
      </w:pPr>
      <w:r>
        <w:rPr>
          <w:sz w:val="22"/>
          <w:szCs w:val="22"/>
          <w:u w:val="none"/>
        </w:rPr>
        <w:t>La Regione Piemonte con nota prot. n. 4.694 del 07/05/2009 ha comunicato la concessione di un finanziamento pari ad € 10.984,79 per l’attuazione di tale progetto, richiedendo entro il termine di 45 giorni la comunicazione di un’eventuale rimodulazione delle azioni e delle relative spese;</w:t>
      </w:r>
    </w:p>
    <w:p>
      <w:pPr>
        <w:pStyle w:val="TextBodyInden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TextBodyInden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L’Agenzia CampusLab ha fatto pervenire in data 8 giugno 2009 il progetto rimodulato con l’eliminazione di alcune voci non indispensabili alla realizzazione del progetto ammontante a  complessivi € 12.205,32, con una compartecipazione a carico del Comune pari ad €  1.220,53; </w:t>
      </w:r>
    </w:p>
    <w:p>
      <w:pPr>
        <w:pStyle w:val="Header"/>
        <w:ind w:left="60" w:hanging="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er"/>
        <w:ind w:left="60" w:hanging="0"/>
        <w:jc w:val="both"/>
        <w:rPr/>
      </w:pPr>
      <w:r>
        <w:rPr>
          <w:sz w:val="22"/>
          <w:szCs w:val="22"/>
        </w:rPr>
        <w:t>Il progetto così rimodulato è costituito dalle seguenti voci:</w:t>
      </w:r>
    </w:p>
    <w:p>
      <w:pPr>
        <w:pStyle w:val="Header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A) Progettazione, coordinamento e segreteria                                                      €    1.476,43</w:t>
      </w:r>
    </w:p>
    <w:p>
      <w:pPr>
        <w:pStyle w:val="Header"/>
        <w:ind w:left="60" w:hanging="0"/>
        <w:jc w:val="both"/>
        <w:rPr/>
      </w:pPr>
      <w:r>
        <w:rPr>
          <w:sz w:val="22"/>
          <w:szCs w:val="22"/>
        </w:rPr>
        <w:t>C) Materiali e/o piccole attrezzature                                                                    €     5.546,62</w:t>
      </w:r>
    </w:p>
    <w:p>
      <w:pPr>
        <w:pStyle w:val="Header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D) Spese di gestione – formative                                                                         €     4.332,27</w:t>
      </w:r>
    </w:p>
    <w:p>
      <w:pPr>
        <w:pStyle w:val="Header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E) Varie (assicurazione)                                                                                      €         850,00;</w:t>
      </w:r>
    </w:p>
    <w:p>
      <w:pPr>
        <w:pStyle w:val="Header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ista la delibera di G.C. N. 78 in data 20/10/2008, esecutiva ;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ind w:left="60" w:hanging="0"/>
        <w:jc w:val="both"/>
        <w:rPr/>
      </w:pPr>
      <w:r>
        <w:rPr>
          <w:sz w:val="22"/>
          <w:szCs w:val="22"/>
        </w:rPr>
        <w:t>Richiamata la determinazione del Segretario Comunale – Direttore Generale n. 41 in data 08/06/2009, con la quale si stabiliva di: prendere atto della concessione da parte della Regione Piemonte di un finanziamento di € 10.984,79 per la realizzazione del progetto in materia di servizio civico volontario delle persone anziane redatto in collaborazione con l’Agenzia formativa CampusLab e trasmesso con nota prot. n. 31/10/2008; approvare il progetto rimodulato trasmesso dall’Agenzia CampusLab in data 08/06/2009 ammontante a complessivi € 12.205,32 con una compartecipazione a carico del Comune pari ad € 1.220,53;  incaricare l’Agenzia formativa CampusLab a provvedere alla conclusione dell’iter per la presentazione del progetto rimodulato alla Regione Piemonte e alla successiva gestione delle fasi del progetto di propria competenza;</w:t>
      </w:r>
    </w:p>
    <w:p>
      <w:pPr>
        <w:pStyle w:val="Header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Dato atto che con deliberazione del Consiglio Comunale n. 34 in data 28/09/2009, dichiarata immediatamente eseguibile, si è proceduto alla variazione del bilancio per predisporre gli stanziamenti necessari per l’attuazione del progetto in oggetto:</w:t>
      </w:r>
    </w:p>
    <w:p>
      <w:pPr>
        <w:pStyle w:val="Header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nziamento di € 10.985,00, previsto nella parte prima entrata, alla risorsa n. 2115/2/2 “Contributo Regionale per Bando civico Anziani”;</w:t>
      </w:r>
    </w:p>
    <w:p>
      <w:pPr>
        <w:pStyle w:val="Header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stanziamento di € 4.333,00, previsto nella parte seconda spesa, all’intervento 100402, voce di bilancio 4090/3/1 “progetto bando civico anziani: spese acquisto beni di consumo e piccole attrezzature di manutenzione”;</w:t>
      </w:r>
    </w:p>
    <w:p>
      <w:pPr>
        <w:pStyle w:val="Header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stanziamento di € 7.873,00, previsto nella parte seconda spesa, all’intervento 100403, voce di bilancio 4100/4/1 “progetto bando civico anziani: spese di progettazione, segreteria, gestione, formazione e varie”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Cs w:val="22"/>
        </w:rPr>
        <w:t>ATTESO che detto progetto prevede, tra l’altro l’acquisto di due macchine fotografiche digitali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Cs w:val="22"/>
        </w:rPr>
        <w:t>Vista la nota in data 23/11/2009, prot. 4799, con la quale si chiedeva il miglior preventivo per la fornitura di n. 2 macchine fotografiche digitali dalle seguenti caratteristiche: CCD ½.3” 12.0mpixel, monitor LCD TFT 3.0”, zoom ottico 5x, slot SD/SDHC Card, flash, autoscatto, usb, scadenza per la presentazione del preventivo il 07/12/2009, alle ditte Video Foto Tv Hi-Fi Lucchini s.r.l. di Domodossola, Marco Polo Export di Gravellona Toce, Romanello G. di Domodossola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isti i seguenti preventivi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2"/>
        </w:rPr>
        <w:t>registrato al protocollo comunale al n. 4821 del 24/11/2009, della Ditta VIDEO FOTO TV HI-FI di Lucchini s.r.l., Via Galletti, 27, 28845 Domodossola, che propone macchina fotografica digitale OLIMPUS FE 5020 al prezzo di € 220,00; macchina fotografica dig. SANYO VPC-W800 al prezzo di € 169,00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gistrato al protocollo comunale al n. 4831 in data  24/11/2009, della Ditta MARCOPOLO EXPERT, Nuova Strada Via Alberini/Via Stampa, Parco Commerciale dei Laghi, Gravellona Toce, che propone macchina digitale Sony DSC-W290 al prezzo di € 249,00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2"/>
        </w:rPr>
        <w:t>in data 07/12/2009, Studio Fotografico Giuliano Romane3llo, Corso Binda, 38, 28845 Domodossola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2"/>
        </w:rPr>
        <w:t>in data 29 settembre 2009, registrato al protocollo comunale al n. 5056  del 09/12/2009, della ditta Giuliano Romanello, Corso Binda, 38, Domodossola, che propone: CANON powershot A 2100 IS 200M 6x 12.1 pixel al prezzo di € 259,00; Sony Cybershot W270 zoom5x 121 pixel al prezzo di € 249,00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TTESO che il preventivo più vantaggioso è quello proposto dalla Ditta VIDEO FOTO TV HI-FI di Lucchini s.r.l., Via Galletti, 27, 28845 Domodossola, per macchina fotografica digitale, che si ritiene rispondente alle caratteristiche richieste, OLIMPUS FE 5020 al prezzo di € 220,00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ATO ATTO che sono stati acquisiti i preventivi pareri favorevoli ai sensi dell’art. 49 del decreto legislativo 18/08/2000, n. 267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 voti favorevoli unanimi espressi in forma palese per alzata di mano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 E L I B E R A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ssumere impegno della spesa di € 440,00 all’intervento 100403, voce di bilancio 4100/4/1 “progetto bando civico anziani: per acquisto di due macchine fotografiche digital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pprovare il della Ditta VIDEO FOTO TV HI-FI di Lucchini s.r.l., Via Galletti, 27, 28845 Domodossola, per la fornitura di due macchine fotografiche digitali OLIMPUS FE 5020, 2,2 MP; zoom 5X (24/120), display 2,7”, scheda XD 2GB omaggio, sensore ½,3”, al prezzo di € 220,00, compresa IVA cadauna.</w:t>
      </w:r>
    </w:p>
    <w:p>
      <w:pPr>
        <w:pStyle w:val="Rientrocorpodeltesto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Di prendere atto che la spesa  è coperta in parte con contributo della Regione Piemonte n. 4.694 del 07/05/2009.</w:t>
      </w:r>
    </w:p>
    <w:p>
      <w:pPr>
        <w:pStyle w:val="Rientrocorpodeltesto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Richiedere per le suddette Ditte il Documento Unico di Regolarità Contributiva.</w:t>
      </w:r>
    </w:p>
    <w:p>
      <w:pPr>
        <w:pStyle w:val="Rientrocorpodeltesto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Provvedere alla liquidazione delle spese senza successivo separato atto deliberativo, a presentazione di regolari fatture che dovranno essere vistate dal Segretario Comunale-Direttore Generale.</w:t>
      </w:r>
      <w:r>
        <w:br w:type="page"/>
      </w:r>
    </w:p>
    <w:p>
      <w:pPr>
        <w:pStyle w:val="Normal"/>
        <w:jc w:val="both"/>
        <w:rPr/>
      </w:pPr>
      <w:r>
        <w:rPr/>
        <w:t>Letto, confermato e sottoscritto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Sindac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Nascosto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lang w:val="en-US" w:eastAsia="en-US"/>
              </w:rPr>
              <w:t xml:space="preserve">F.to : </w: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indaco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ZAMETTI BRUNO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Segretario Comun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Nascosto_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lang w:val="en-US" w:eastAsia="en-US"/>
              </w:rPr>
              <w:t xml:space="preserve">F.to : </w: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ONGA Dott. FULVIO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TIFICATO DI PUBBLICAZIO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________ del Registro Pubblicazioni</w:t>
            </w:r>
          </w:p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La presente deliberazione </w:t>
            </w:r>
            <w:r>
              <w:fldChar w:fldCharType="begin">
                <w:ffData>
                  <w:name w:val="Delibere_FrasePubb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è in corso di pubblicazione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all’Albo Pretorio del Comune per 15 giorni consecutivi con decorrenza dal </w:t>
            </w:r>
            <w:r>
              <w:fldChar w:fldCharType="begin">
                <w:ffData>
                  <w:name w:val="Delibere_Iniz_P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al </w:t>
            </w:r>
            <w:r>
              <w:fldChar w:fldCharType="begin">
                <w:ffData>
                  <w:name w:val="Delibere_Fine_P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07/01/2010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, come prescritto dall’art.124, 1° comma, del D.Lgs. 18 agosto 2000, n. 267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956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Ente_Città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lasca Castiglione</w:t>
            </w:r>
            <w:r>
              <w:rPr/>
            </w:r>
            <w:r>
              <w:rPr/>
              <w:fldChar w:fldCharType="end"/>
            </w:r>
            <w:r>
              <w:rPr/>
              <w:t xml:space="preserve">, lì </w:t>
            </w:r>
            <w:r>
              <w:fldChar w:fldCharType="begin">
                <w:ffData>
                  <w:name w:val="Delibere_Iniz_P_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/12/200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Segretario Comunale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Nascosto_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vanish/>
                <w:szCs w:val="22"/>
                <w:lang w:val="en-US" w:eastAsia="en-US"/>
              </w:rPr>
              <w:t>F.to:</w:t>
            </w:r>
            <w:r>
              <w:rPr>
                <w:rFonts w:cs="Arial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_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ONGA Dott. FULVIO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 sottoscritto Segretario Comunale, visti gli atti d’uffici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E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che la presente deliberazione è stata comunicata in elenco il primo giorno di pubblicazion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i Signori Capi Gruppo consiliari come prescritto dall’art. 125  del D.Lgs. 18 agosto 2000, n. 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a Prefettura di _________ ai sensi dell’art.135, 2° comma del D.Lgs. 18 agosto 2000 n. 26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fldChar w:fldCharType="begin">
                <w:ffData>
                  <w:name w:val="Ente_Città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Calasca Castiglione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, lì </w:t>
            </w:r>
            <w:r>
              <w:fldChar w:fldCharType="begin">
                <w:ffData>
                  <w:name w:val="Delibere_Iniz_P_1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 Segretario Comunal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stoNascosto_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F.to:</w: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_0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LONGA Dott. FULVIO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szCs w:val="22"/>
              </w:rPr>
            </w:pPr>
            <w:r>
              <w:fldChar w:fldCharType="begin">
                <w:ffData>
                  <w:name w:val="TestoNascosto_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E' copia conforme all'originale, in carta semplice, per uso amministrativo.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"/>
                <w:vanish/>
                <w:szCs w:val="22"/>
              </w:rPr>
            </w:pPr>
            <w:r>
              <w:rPr>
                <w:rFonts w:eastAsia="Arial"/>
                <w:vanish/>
                <w:szCs w:val="22"/>
              </w:rPr>
              <w:t xml:space="preserve">                  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vanish/>
                <w:szCs w:val="22"/>
              </w:rPr>
            </w:pPr>
            <w:r>
              <w:fldChar w:fldCharType="begin">
                <w:ffData>
                  <w:name w:val="TestoNascosto_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 xml:space="preserve">lì, </w: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Iniz_P_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vanish/>
                <w:szCs w:val="22"/>
              </w:rPr>
            </w:pPr>
            <w:r>
              <w:fldChar w:fldCharType="begin">
                <w:ffData>
                  <w:name w:val="TestoNascosto_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Il Segretario Comunale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vanish/>
                <w:szCs w:val="22"/>
              </w:rPr>
            </w:pPr>
            <w:r>
              <w:fldChar w:fldCharType="begin">
                <w:ffData>
                  <w:name w:val="nDelibere_Segre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LONGA Dott. FULVIO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693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CHIARAZIONE DI ESECUTIVITA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VENUTA ESECUTIVA IN DATA </w:t>
            </w:r>
            <w:r>
              <w:fldChar w:fldCharType="begin">
                <w:ffData>
                  <w:name w:val="Delibere_Esecutività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_________________________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erché dichiarata immediatamente eseguibile (art. 134, 4° comma, D.Lgs 18 agosto 2000, n. 26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Per la scadenza dei 10 giorni della pubblicazione (art.134, 3° comma, D.Lgs. 18 agosto 2000, n.267)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Ente_Città_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alasca Castiglione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 xml:space="preserve">, lì </w:t>
            </w:r>
            <w:r>
              <w:fldChar w:fldCharType="begin">
                <w:ffData>
                  <w:name w:val="Delibere_Esecutività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 Segretario Comunal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Delibere_Segret_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LONGA Dott. FULVIO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627"/>
        </w:tabs>
        <w:ind w:left="6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snapToGrid w:val="false"/>
      <w:jc w:val="both"/>
    </w:pPr>
    <w:rPr>
      <w:rFonts w:ascii="Times New Roman" w:hAnsi="Times New Roman" w:cs="Times New Roman"/>
      <w:sz w:val="24"/>
      <w:u w:val="single"/>
    </w:rPr>
  </w:style>
  <w:style w:type="paragraph" w:styleId="Rientrocorpodeltesto2">
    <w:name w:val="Rientro corpo del testo 2"/>
    <w:basedOn w:val="Normal"/>
    <w:qFormat/>
    <w:pPr>
      <w:ind w:left="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7:46:00Z</dcterms:created>
  <dc:creator/>
  <dc:description/>
  <cp:keywords/>
  <dc:language>en-US</dc:language>
  <cp:lastModifiedBy>UT_Segretario</cp:lastModifiedBy>
  <dcterms:modified xsi:type="dcterms:W3CDTF">2009-12-21T14:07:00Z</dcterms:modified>
  <cp:revision>59</cp:revision>
  <dc:subject/>
  <dc:title> </dc:title>
</cp:coreProperties>
</file>