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69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CORTE DI APPELLO DI TORINO I SEZIONE CIVILE R.G. 1645/2007 - APPROVAZIONE E LIQUIDAZIONE FATTURA PER LAVORI DI SONDAGGIO ESEGUITI PRESSO IL PARCHEGGIO DI ANTROGNA ORDINATI DAL CTU DR.ING.ALBERTO DE CASTIGLIONE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sentenza del Tribunale di Verbania, Sezione distaccata di Domodossola n. 118/06 del 12/10-15/11/0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HIAMATA LA Deliberazione del Commissario straordinario n. 13 in data 9 maggio 2007, esecutiva, con la quale si decideva di </w:t>
      </w:r>
      <w:r>
        <w:rPr>
          <w:rFonts w:cs="Times New Roman" w:ascii="Times New Roman" w:hAnsi="Times New Roman"/>
          <w:kern w:val="2"/>
          <w:sz w:val="24"/>
          <w:szCs w:val="24"/>
        </w:rPr>
        <w:t>autorizzare il legale rappresentante del Comune di Calasca Castiglione a stare in giudizio e comparire avanti alla Corte di appello di Torino per proporre appello avverso alla sentenza n. 118/06 del 12/10-15/11/2006 del Tribunale di Verbania, Sezione Distaccata di Domodossola COMUNE DI CALASCA CASTIGLIONE/COGEDIL, e per il ricorso ax art. 351 c.p.c. per la sospensione dell’efficacia esecutiva della sentenza</w:t>
      </w:r>
      <w:r>
        <w:rPr>
          <w:rFonts w:cs="Times New Roman" w:ascii="Times New Roman" w:hAnsi="Times New Roman"/>
          <w:sz w:val="24"/>
          <w:szCs w:val="24"/>
        </w:rPr>
        <w:t>, d</w:t>
      </w:r>
      <w:r>
        <w:rPr>
          <w:rFonts w:cs="Times New Roman" w:ascii="Times New Roman" w:hAnsi="Times New Roman"/>
          <w:kern w:val="2"/>
          <w:sz w:val="24"/>
          <w:szCs w:val="24"/>
        </w:rPr>
        <w:t>i affidare incarico di difesa e rappresentanza in ogni grado e fase del suddetto procedimento ed atti inerenti, conseguenti e successivi, compreso il processo di esecuzione e l’eventuale giudizio di opposizione, congiunto – disgiunto allo STUDIO LEGALE ASSOCIATO SAPIENZA – PORTIGLIA, Via Galletti, 62, Domodossola, Codice Fiscale e Partita IVA 02029970031, nella persona dell’Avv. Maria Teresa SAPIENZA, e, all’Avv. Luisa DEMAGISTRIS, con Studio in Torino, corso Maurizio 81, codice fiscale DMGMLS53B52L219Cl,  per l’appello avverso alla sentenza n. 118/06 del 12/10-15/11/2006 del Tribunale di Verbania, Sezione Distaccata di Domodossola COMUNE DI CALASCA CASTIGLIONE/COGEDIL, e per il ricorso ax art. 351 c.p.c. per la sospensione dell’efficacia esecutiva della sentenza, di impegnare la spese per il presente incarico prevista in circa € 6.000, oltre I.V.A. e cassa previdenza, salvo integrazione, sui fondi disponibili all’intervento n.1010203, 140/10/1 destinato a “Spese per liti, arbitraggi, ecc.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fattura n. 84 in data 25/11/2009, registrata al protocollo comunale al n. 4878 del 27/11/2009, presentata dalla Impresa C.E.B. s.r.l., Via San Pietro, 23, 28871 Bannio Anzino, dell’importo di € 228,60, così esposto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te di Appello di Torino I Sezione Civile R.G. 1645/2007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gliere Istruttore Dr. Adriano Patti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rimettiamo fattura per Vs.quota relativamente ai lavori di sondaggio eseguiti presso il parcheggio di Antrogna nel Comune di Calasca Castiglione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i ordinatici dal C.T.U. Dr. Ing. Alberto De Castiglione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o contabilità € 762,00: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V.A.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DOCU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60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ENUTO di doverla approvare e liquidare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bilancio di previsione del corrente esercizio e la disponibilità della somma di € 38.678,06, conservata a residui 2000 (impegno n. 1577 del 06/12/2000) all’intervento 2080101, voce di bilancio 8230/16/1 “Realizzazione parcheggio in Località Antrogna Capoluogo”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 ATTO che sono stati acquisiti i preventivi pareri favorevoli ai sensi dell’art. 49 del Decreto legislativo 18/08/2000, n. 267;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voti favorevoli unanimi espressi in forma palese per alzata di mano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D E L I B E R A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Di approvare liquidare e pagare alla  </w:t>
      </w:r>
      <w:r>
        <w:rPr>
          <w:rFonts w:cs="Times New Roman" w:ascii="Times New Roman" w:hAnsi="Times New Roman"/>
          <w:sz w:val="24"/>
          <w:szCs w:val="24"/>
        </w:rPr>
        <w:t>Impresa C.E.B. s.r.l., Via San Pietro, 23, 28871 Bannio Anzino la fattura n. 84 in data 25/11/2009, registrata al protocollo comunale al n. 4878 del 27/11/2009, dell’importo di € 228,60, così esposto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12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te di Appello di Torino I Sezione Civile R.G. 1645/2007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gliere Istruttore Dr. Adriano Patti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rimettiamo fattura per Vs.quota relativamente ai lavori di sondaggio eseguiti presso il parcheggio di Antrogna nel Comune di Calasca Castiglione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i ordinatici dal C.T.U. Dr. Ing. Alberto De Castiglione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o contabilità € 762,00: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V.A.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E DOCU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6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Di imputare la spese di € 228,60 sui fondi disponibili </w:t>
      </w:r>
      <w:r>
        <w:rPr>
          <w:rFonts w:cs="Times New Roman" w:ascii="Times New Roman" w:hAnsi="Times New Roman"/>
          <w:sz w:val="24"/>
          <w:szCs w:val="24"/>
        </w:rPr>
        <w:t>all’intervento 2080101, voce di bilancio 8230/16/1 “Realizzazione parcheggio in Località Antrogna Capoluogo”, residui 2000 (impegno n. 1577 del 06/12/2000)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Comunicare la presente determinazione alla </w:t>
      </w:r>
      <w:r>
        <w:rPr>
          <w:rFonts w:cs="Times New Roman" w:ascii="Times New Roman" w:hAnsi="Times New Roman"/>
          <w:sz w:val="24"/>
          <w:szCs w:val="24"/>
        </w:rPr>
        <w:t>Impresa C.E.B. s.r.l., Via San Pietro, 23, 28871 Bannio Anzino , con la richiesta del DURC prima del pagamento.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59</cp:revision>
  <dc:subject/>
  <dc:title> </dc:title>
</cp:coreProperties>
</file>